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Health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Health systems and produc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stances of Human origin and Tobacco Contro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ominik Schniche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693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evelop measures that ensure high quality and safety standards for blood and blood derivatives in the EU and ensure their effective implementation. Main tasks ar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organise meetings with the competent authorities for blood safety, </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e and accompany projects funded under the public health programme,</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present the unit in international fora (e.g. Council of Europe),</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repare mandatory reports (e.g. on serious and adverse reactions), </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apt existing legislation to new develop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36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egree, ideally in the medical field (doctor, pharmacists et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deally in the area of blood collection, transfusion etc. including supervisory roles (e.g. inspector of blood establishments) and/or other substances of human orig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national administration (national competent authority for blood safety or national health ministry) or other relevant experience in the area of substances of human orig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drafting and communication skills in Engli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bility to handle sensitive files in a responsible and independent mann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29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 ideally also other languag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2:50:00Z</dcterms:created>
  <dc:creator>CASONI Marie-Laure (HR)</dc:creator>
  <dc:description/>
  <cp:keywords/>
  <dc:language>en-US</dc:language>
  <cp:lastModifiedBy>BLASZKOWSKA Magdalena (SANCO)</cp:lastModifiedBy>
  <cp:lastPrinted>2013-01-11T15:28:00Z</cp:lastPrinted>
  <dcterms:modified xsi:type="dcterms:W3CDTF">2014-05-07T14: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